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3742859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2051213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4688722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84584453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1955904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58344058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02170000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